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m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M 111-3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5573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557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tervására Város Önkormányzat Képviselő-testülete</w:t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034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303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. május 30. (kedd) 15. 0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6227"/>
      </w:tblGrid>
      <w:tr>
        <w:trPr/>
        <w:tc>
          <w:tcPr>
            <w:tcW w:w="16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62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lepülésképi eljárással kapcsolatos döntések meghozatal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257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5169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írásos előterjesztés, határozati javaslat (1+1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5169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51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írásos előterjesztés, határozati javaslat (1+1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70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3651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3651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 jegyző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952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május 24.</w:t>
            </w:r>
          </w:p>
        </w:tc>
        <w:tc>
          <w:tcPr>
            <w:tcW w:w="2952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ged István 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DESZ-KDN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ztetve: Pétervására, 2017. május 2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482712737"/>
      <w:bookmarkEnd w:id="0"/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isztelt Képviselőtestület!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om a T. Képviselőtestületet, hogy a településkép védelméről szóló 2016. LXXIV. törvény minden település részére kötelezően előírta az „arculati kézikönyv” és a „településképi rendelet” elkészítését. Erre a jogszabály 2017. október 1-ig adott határidőt. Az arculati kézikönyv és a településképi rendelet tartalmi elemeit a településfejlesztési koncepcióról, az integrált településfejlesztési stratégiáról és a településrendezési eszközökről, valamint egyes településrendezési sajátos jogintézményekről szóló 314/2012. (XI.8.) Korm. rendelet 31/A fejezete írja elő, illetve adja meg a részletes végrehajtási utasításokat. Az Települési Arculati Kézikönyv követendő példák bemutatásával, közérthető formában ad ajánlásokat az építkezőknek, a minél egységesebb, kedvezőbb településkép megvalósítása érdekében. Az arculati kézikönyv a partnerségi egyeztetés szabályozásairól szóló településképi rendeletben meghatározott partnerek ajánlásai és javaslatai alapján kerül összeállításra. Első körben a T. Képviselőtestületnek el kell határozni azt, hogy a jogszabályban meghatározott kötelezettségének eleget téve elkészíti a településképi rendeletet, és az arculati kézikönyvet. (Előzetes tájékoztatás, és a benyújtott törvényjavaslat alapján a települések erre a feladatra 1.000.000 Ft-ot fognak kapni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testületet, hogy az előterjesztést tárgyalja meg, és ha azzal egyetért fogadja el az alábbi határozati javaslatot és rendelet-tervezet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tervására, 2017. május 2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ged Istvá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étervására Város Önkormányzat Képviselőtestülete (továbbiakban: Képviselőtestület) úgy határoz, hogy a jogszabályban előírt feladatának eleget téve, elkészíti a Településképi Arculati Kézikönyvet, és az ehhez kapcsolódó partnerségi egyeztetés szabályiról szóló rendelet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épviselőtestület felhatalmazza Eged István polgármestert a feladat teljesítéséhez szükséges intézkedések megtétel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Határidő: azonna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Felelős: Eged István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482712737"/>
      <w:bookmarkStart w:id="2" w:name="_Hlk482712737"/>
      <w:bookmarkEnd w:id="2"/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étervására Város Önkormányzat Képviselő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17. (V. 31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epülésfejlesztési koncepció, az integrált településfejlesztési stratégia, a településrendezési eszközök, a településképi arculati kézikönyv és a településképi rendelet partnerségi egyeztetés szabályai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tervására Város Önkormányzat Képviselőtestülete az Alaptörvény 32. cikk (2) bekezdésében meghatározott eredeti jogalkotói hatáskörében, a Magyarország helyi önkormányzatairól szóló 2011. évi CLXXXIX. törvény 13. § (1) bekezdés 1. pontjában, az épített környezet alakításáról és védelméről szóló 1997. évi LXXVIII. törvény 6. § (1) bekezdésében, valamint a településfejlesztési koncepcióról, az integrált településfejlesztési stratégiáról és a településrendezési eszközökről, valamint egyes településrendezési sajátos jogintézményekről szóló 314/2012. (XI. 08.) Korm. rendelet 29. § és 29/A. §-ában meghatározott feladatkörében eljárva a következőket rendeli el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ltalános rendelkezés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célja, hogy Pétervására város közigazgatási területét érintő településfejlesztési dokumentumok, településrendezési eszközök, településképi arculati kézikönyv és településképi rendelet megalkotására és azok módosítására irányuló eljárások során történő egyeztetéseknél biztosítsa a véleményező partnerek minél szélesebb körének bevonását, a vélemények megfelelő dokumentálási rendjét és az elfogadott dokumentumok nyilvánosságá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fejlesztési dokumentumok, településrendezési eszközök, településképi arculati kézikönyv és településképi rendelet partnerekkel való véleményeztetése – a feladat jellegének figyelembevételével – az e rendeletben meghatározott partnerségi egyeztetés szabályai szerint történik.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alkalmazásá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elepülésfejlesztési dokumentum: a településfejlesztési koncepció és az integrált településfejlesztési stratég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rtne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z érintett terület lakosság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z érintett területen székhellyel, telephellyel rendelkező gazdálkodó szervezetek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z érintett területen működő – az Országgyűlés által elismert – egyház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településen működő civil szervezet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ül azok, akik az adott eljárás előzetes tájékoztatási, vagy véleményezési szakaszában a 9. § szerint az eljárásban való részvételi szándékukat jelzik, vagy lakossági fórumon szóban, írásban javaslatot, észrevételt tesznek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artnerek tájékoztatásának módja és eszközei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§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településfejlesztési dokumentumok, településrendezési eszközök, településképi arculati kézikönyv és településképi rendelet egyeztetési eljárásának formáit, és a partnerségi tájékoztatás szakaszait az 1. melléklet tartalmazz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z Önkormányzat a partnerek tájékoztatásának elősegítésére külön tárhelyet biztosít a partnerségi egyeztetés során keletkező dokumentációk megjeleníthetősége érdekébe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Az 1. mellékletben szereplő eljárások szabályai szerint az előzetes tájékoztatási szakaszban a polgármester a partnerek tájékoztatására felhívást tesz közzé a (2) bekezdésben említett tárhelyen, illetve a Közös Önkormányzati Hivatal (a továbbiakban: Hivatal) és a település hirdetőtáblájá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4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1. mellékletben szereplő eljárások szabályai szerint a véleményezési (munkaközi tájékoztatási) szakaszban a polgármester a véleményezéshez, megértéséhez szükséges részletezettségű dokumentációt felhívás kíséretében feltölti a (2) bekezdésben jelölt tárhelyre, és betekintésre elhelyezi a Hivatal és a település hirdetőtáblájá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5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1. mellékletben szereplő eljárások szabályai szerint tartandó lakossági fórumról a polgármester legalább 8 nappal korábban meghívót és felhívást tesz közzé a Hivatal és a település hirdetőtábláján. A polgármester a (2) bekezdésben megjelölt tárhelyre a meghívó és felhívás mellé a véleményezési dokumentációt is feltölt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avaslatok, vélemények dokumentálásának, nyilvántartásának módj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Az előzetes tájékoztatási, és véleményezési (munkaközi tájékoztatási) szakaszban a 3. § 2. pontjában megjelölt személyek és szervezetek a felhívásban közzétett határidőig írásban jelezhetik, hogy az adott eljárásban partnerként részt kívánnak-e venni, illetve írásos észrevételeket tehetnek levélben a Hivatal titkárságán leadva, a Hivatalnak címezve, valamint elektronikus levélben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ivatal@petervasara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eljárásban a részvételi szándékot jelző partnerek az előzetes tájékoztatás időszakában jelezhetik, hogy igényt tartanak-e a véleményezési szakasz során személyes értesítésre, illetve a véleményezési dokumentáció elektronikus megküld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 partnerek a lakossági fórumon szóban, vagy a lakossági fórumot követően 8 napon belül, az (1) bekezdésben megjelölt címekre megküldve, papír alapon vagy elektronikus úton tehetnek észrevételeket, javaslatokat. A településfejlesztési koncepció és integrált településfejlesztési stratégia készítése és módosítása során a lakossági fórumot követően 15 nap áll az észrevételek, javaslatok megtételé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 Az egyes véleményezési szakaszokban beérkezett, és a lakossági fórumon elhangzott véleményeket a Hivatal dolgozói összesítik és rendszerezik, és gondoskodnak ezek ügyiratban való megőrzéséről az irattárazási szabályok szeri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 nem fogadott javaslatok, vélemények indoklásának módja, dokumentálásuk, nyilvántartásuk rendj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beérkezett véleményekről a Hivatal dolgozói – a dokumentumok készítésével, módosításával megbízott tervezők bevonásával – táblázatos formában választ és javaslatot készítenek, melyben az elfogadásra nem javasolt véleményekre szakmai indoklást adnak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beérkezett véleményeket ismertetni kell a Képviselőtestülettel, amelyek elfogadásáról vagy el nem fogadásáról a Képviselőtestület dö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z elfogadott, és el nem fogadott véleményeket összesítő táblázat az ügyiratban az irattárazási szabályok szerint megőrzésre kerül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nyilvánosságot biztosító intézkedés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lamennyi elfogadott településfejlesztési dokumentum, településrendezési eszköz, valamint a településképi arculati kézikönyv és a településképi rendelet esetében az elfogadást követő 15 napon belül a polgármester gondoskodik rövid, közérthető összefoglaló kíséretében az elfogadott teljes dokumentum honlapra történő feltöltéséről, és az elfogadás tényét közlő felhívás közzétételéről, valamint nyomtatott formában biztosítja a betekintés lehetőségét a  Hivatal titkárságá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E rendelet kihirdetését követő napon lép hatályba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rendelet elfogadásával hatályát veszti a Pétervására város Partnerségi Egyeztetésről szóló Szabályzata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E rendelet rendelkezéseit a hatálybalépést követően induló partnerségi egyeztetési eljárások során kell alkalmaz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tervására, 2017. május 30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d István</w:t>
        <w:tab/>
        <w:tab/>
        <w:tab/>
        <w:tab/>
        <w:tab/>
        <w:tab/>
        <w:tab/>
        <w:tab/>
        <w:t>Dr. Varga Attil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DESZ-KDNP</w:t>
        <w:tab/>
        <w:tab/>
        <w:tab/>
        <w:tab/>
        <w:tab/>
        <w:tab/>
        <w:tab/>
        <w:t xml:space="preserve">       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polgármester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elléklet az ………/2017. (V.31.) önkormányzati rendelethez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10"/>
        <w:gridCol w:w="1557"/>
        <w:gridCol w:w="1278"/>
        <w:gridCol w:w="1843"/>
        <w:gridCol w:w="1098"/>
      </w:tblGrid>
      <w:tr>
        <w:trPr>
          <w:trHeight w:val="36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um típus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járás fajt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zetes tájékoztatás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éleményezés (munkaközi tájékoztatás)</w:t>
            </w:r>
          </w:p>
        </w:tc>
      </w:tr>
      <w:tr>
        <w:trPr>
          <w:trHeight w:val="36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dj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dj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je</w:t>
            </w:r>
          </w:p>
        </w:tc>
      </w:tr>
      <w:tr>
        <w:trPr>
          <w:trHeight w:val="96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fejlesztési koncepció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ált Településfejlesztési Straté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irdetőtáb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ügyfélszolgála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onla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kossági fór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ossági fórum előtt legalább 8 nap, utána 8 n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irdetőtáb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ügyfélszolgála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onla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kossági fórum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ossági fórum előtt legalább 8 nap, utána 15 nap</w:t>
            </w:r>
          </w:p>
        </w:tc>
      </w:tr>
      <w:tr>
        <w:trPr>
          <w:trHeight w:val="96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dosítás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onla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zétételtől számított 8 nap</w:t>
            </w:r>
          </w:p>
        </w:tc>
      </w:tr>
      <w:tr>
        <w:trPr>
          <w:trHeight w:val="564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rendezési eszközö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szerkezeti Terv, HÉSZ és Szabályozási Ter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 eljárá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irdetőtáb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ügyfélszolgála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onla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kossági fór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ossági fórum előtt legalább 8 nap, utána 8 na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irdetőtáb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ügyfélszolgála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onla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kossági fórum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ossági fórum előtt legalább 8 nap, utána 8 nap</w:t>
            </w:r>
          </w:p>
        </w:tc>
      </w:tr>
      <w:tr>
        <w:trPr>
          <w:trHeight w:val="564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sített eljárá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ossági fórum előtt legalább 8 nap, utána 8 nap</w:t>
            </w:r>
          </w:p>
        </w:tc>
      </w:tr>
      <w:tr>
        <w:trPr>
          <w:trHeight w:val="564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alásos eljárá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ossági fórum előtt legalább 8 nap, utána 8 nap</w:t>
            </w:r>
          </w:p>
        </w:tc>
      </w:tr>
      <w:tr>
        <w:trPr>
          <w:trHeight w:val="84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alásos eljárás kihirdetett vészhelyzet eseté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la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zétételtől számított 8 nap</w:t>
            </w:r>
          </w:p>
        </w:tc>
      </w:tr>
      <w:tr>
        <w:trPr>
          <w:trHeight w:val="84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ami főépítészi eljárá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la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zétételtől számított 8 nap</w:t>
            </w:r>
          </w:p>
        </w:tc>
      </w:tr>
      <w:tr>
        <w:trPr>
          <w:trHeight w:val="310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képi Arculati Kéziköny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ése, módosítás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irdetőtáb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ügyfélszolgála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onla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kossági fór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ossági fórum előtt legalább 8 nap, utána 8 n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irdetőtáb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ügyfélszolgála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onla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kossági fór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ossági fórum előtt legalább 8 nap, utána 8 nap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40"/>
        <w:szCs w:val="40"/>
      </w:rPr>
      <w:t>Pétervásárai</w:t>
    </w:r>
    <w:r>
      <w:rPr>
        <w:rFonts w:cs="Times New Roman" w:ascii="Times New Roman" w:hAnsi="Times New Roman"/>
        <w:sz w:val="40"/>
        <w:szCs w:val="40"/>
      </w:rPr>
      <w:br/>
      <w:t>Közös Önkormányzati Hiva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gemlts">
    <w:name w:val="Megemlíté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petervasara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19:00Z</dcterms:created>
  <dc:creator>Varga Attila</dc:creator>
  <dc:description/>
  <cp:keywords/>
  <dc:language>en-US</dc:language>
  <cp:lastModifiedBy>Dr. Varga Attila</cp:lastModifiedBy>
  <cp:lastPrinted>2017-05-24T14:01:00Z</cp:lastPrinted>
  <dcterms:modified xsi:type="dcterms:W3CDTF">2017-05-25T07:57:00Z</dcterms:modified>
  <cp:revision>14</cp:revision>
  <dc:subject/>
  <dc:title/>
</cp:coreProperties>
</file>